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несен приговор по краже автомобиля</w:t>
      </w:r>
    </w:p>
    <w:p>
      <w:pPr>
        <w:pStyle w:val="Normal"/>
        <w:autoSpaceDE w:val="false"/>
        <w:spacing w:lineRule="auto" w:line="240" w:before="0" w:after="0"/>
        <w:ind w:left="1416"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лковским городским судом Московской области вынесен приговор в отношении Р. и К., признанных виновными в совершении преступления, предусмотренного п. «в» ч. 3 ст. 158 УК РФ, то есть в тайном хищении чужого имущества, группой лиц по предварительному сговору, в крупном размере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следствия по уголовному делу установлено, что Р. и К, в период времени с 14.00 часов 25.11.2018 по 19.00 часов 26.11.2018, находясь на парковке возле магазина «Пятерочка», расположенному по адресу: Московская область, г. Фрязино, ул. Полевая, д. 27, тайно похитили припаркованный там же автомобиль, чем причинили ущерб собственнику в размере 463 000 рублей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значении наказания виновным суд учел данные о личности подсудимых, наличие смягчающих и отсутствие отягчающих наказание обстоятельств, мнение потерпевшего, у которого не имелось претензий к Р. и К., и назначил каждому из виновных наказание в виде лишения свободы на срок 1 год условно, с испытательным сроком на 1 год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осужденными остаётся право обжалования приговора в апелляционном поряд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помощник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рокурора                                                                                  М.С. Нази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1T10:07:00Z</dcterms:created>
  <dc:creator>-</dc:creator>
  <dc:description/>
  <cp:keywords/>
  <dc:language>en-US</dc:language>
  <cp:lastModifiedBy>Flugzeug</cp:lastModifiedBy>
  <cp:lastPrinted>2019-05-10T09:38:00Z</cp:lastPrinted>
  <dcterms:modified xsi:type="dcterms:W3CDTF">2019-08-11T10:07:00Z</dcterms:modified>
  <cp:revision>2</cp:revision>
  <dc:subject/>
  <dc:title/>
</cp:coreProperties>
</file>